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1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30    8 3 7 8 7 4 6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6 6 8 6 8 5 7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0    5 4 4 5 4 6 5  -    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6    1 1 3 1 1 1 3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8    7 7 2 3 2 7 2  -      -      4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7    3 5 6 7 6 3 4  -    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2    4 8 5 4 3 8 8  -      -      -      -      4(16)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5    2 2 1 2 5 2 1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124"/>
        <w:gridCol w:w="1125"/>
        <w:gridCol w:w="1523"/>
        <w:gridCol w:w="3518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`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432"/>
        <w:gridCol w:w="1217"/>
        <w:gridCol w:w="1216"/>
        <w:gridCol w:w="1648"/>
        <w:gridCol w:w="3810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`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42:00Z</dcterms:created>
  <dc:creator>Елена</dc:creator>
  <dc:description/>
  <cp:keywords/>
  <dc:language>en-US</dc:language>
  <cp:lastModifiedBy>Елена</cp:lastModifiedBy>
  <dcterms:modified xsi:type="dcterms:W3CDTF">2025-10-04T08:57:00Z</dcterms:modified>
  <cp:revision>3</cp:revision>
  <dc:subject/>
  <dc:title>Всеукраїнські змагання з сучасних танців</dc:title>
</cp:coreProperties>
</file>